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72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67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6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6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7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7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ور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صل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ع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ور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ع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ر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ؤ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ضا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خي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73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فائ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ضوع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54:00Z</dcterms:created>
  <dc:creator>ramy</dc:creator>
  <dc:description/>
  <dc:language>en-US</dc:language>
  <cp:lastModifiedBy>m</cp:lastModifiedBy>
  <dcterms:modified xsi:type="dcterms:W3CDTF">2006-05-01T08:31:00Z</dcterms:modified>
  <cp:revision>2</cp:revision>
  <dc:subject/>
  <dc:title/>
</cp:coreProperties>
</file>